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b/>
          <w:u w:val="single"/>
          <w:lang w:val="en-GB"/>
        </w:rPr>
        <w:t>DISCLAIMER:</w:t>
      </w:r>
      <w:r>
        <w:rPr>
          <w:lang w:val="en-GB"/>
        </w:rPr>
        <w:t xml:space="preserve"> This story contains material not suitable for people who are underage or easily shocked. If you are in either of these groups or feel that you shouldn’t be reading this, DON’T!</w:t>
      </w:r>
    </w:p>
    <w:p>
      <w:pPr>
        <w:pStyle w:val="Normal"/>
        <w:rPr>
          <w:lang w:val="en-GB"/>
        </w:rPr>
      </w:pPr>
      <w:r>
        <w:rPr>
          <w:lang w:val="en-GB"/>
        </w:rPr>
      </w:r>
    </w:p>
    <w:p>
      <w:pPr>
        <w:pStyle w:val="Normal"/>
        <w:rPr>
          <w:lang w:val="en-GB"/>
        </w:rPr>
      </w:pPr>
      <w:r>
        <w:rPr>
          <w:lang w:val="en-GB"/>
        </w:rPr>
        <w:t>To all others: Please comment on this, use the Rate Me! option. Also feel free to create your own stories based on Rachel/Elle.</w:t>
      </w:r>
    </w:p>
    <w:p>
      <w:pPr>
        <w:pStyle w:val="Normal"/>
        <w:rPr>
          <w:lang w:val="en-GB"/>
        </w:rPr>
      </w:pPr>
      <w:r>
        <w:rPr>
          <w:lang w:val="en-GB"/>
        </w:rPr>
        <w:t xml:space="preserve">   </w:t>
      </w:r>
    </w:p>
    <w:p>
      <w:pPr>
        <w:pStyle w:val="Normal"/>
        <w:rPr>
          <w:lang w:val="en-GB"/>
        </w:rPr>
      </w:pPr>
      <w:r>
        <w:rPr>
          <w:lang w:val="en-GB"/>
        </w:rPr>
        <w:t>Enjoy!</w:t>
      </w:r>
    </w:p>
    <w:p>
      <w:pPr>
        <w:pStyle w:val="Normal"/>
        <w:rPr>
          <w:b/>
          <w:b/>
          <w:sz w:val="48"/>
          <w:szCs w:val="48"/>
          <w:u w:val="single"/>
          <w:lang w:val="en-GB"/>
        </w:rPr>
      </w:pPr>
      <w:r>
        <w:rPr>
          <w:b/>
          <w:sz w:val="48"/>
          <w:szCs w:val="48"/>
          <w:u w:val="single"/>
          <w:lang w:val="en-GB"/>
        </w:rPr>
      </w:r>
    </w:p>
    <w:p>
      <w:pPr>
        <w:pStyle w:val="Normal"/>
        <w:jc w:val="center"/>
        <w:rPr>
          <w:b/>
          <w:b/>
          <w:sz w:val="48"/>
          <w:szCs w:val="48"/>
          <w:u w:val="single"/>
        </w:rPr>
      </w:pPr>
      <w:r>
        <w:rPr>
          <w:b/>
          <w:sz w:val="48"/>
          <w:szCs w:val="48"/>
          <w:u w:val="single"/>
        </w:rPr>
        <w:t>Sexified</w:t>
      </w:r>
    </w:p>
    <w:p>
      <w:pPr>
        <w:pStyle w:val="Normal"/>
        <w:jc w:val="center"/>
        <w:rPr/>
      </w:pPr>
      <w:r>
        <w:rPr>
          <w:sz w:val="28"/>
          <w:szCs w:val="28"/>
        </w:rPr>
        <w:t>By Oxriff</w:t>
      </w:r>
    </w:p>
    <w:p>
      <w:pPr>
        <w:pStyle w:val="Normal"/>
        <w:jc w:val="center"/>
        <w:rPr>
          <w:sz w:val="28"/>
          <w:szCs w:val="28"/>
        </w:rPr>
      </w:pPr>
      <w:r>
        <w:rPr>
          <w:sz w:val="28"/>
          <w:szCs w:val="28"/>
        </w:rPr>
      </w:r>
    </w:p>
    <w:p>
      <w:pPr>
        <w:pStyle w:val="Normal"/>
        <w:rPr>
          <w:lang w:val="en-GB"/>
        </w:rPr>
      </w:pPr>
      <w:r>
        <w:rPr>
          <w:lang w:val="en-GB"/>
        </w:rPr>
        <w:t>Forced to take part in a secret government plan, plain-looking Rachel gains the ability to transform herself into a stunning sex goddess.</w:t>
      </w:r>
    </w:p>
    <w:p>
      <w:pPr>
        <w:pStyle w:val="Normal"/>
        <w:pBdr>
          <w:bottom w:val="single" w:sz="6" w:space="1" w:color="000000"/>
        </w:pBdr>
        <w:jc w:val="center"/>
        <w:rPr>
          <w:lang w:val="en-GB"/>
        </w:rPr>
      </w:pPr>
      <w:r>
        <w:rPr>
          <w:lang w:val="en-GB"/>
        </w:rPr>
      </w:r>
    </w:p>
    <w:p>
      <w:pPr>
        <w:pStyle w:val="Normal"/>
        <w:pBdr>
          <w:bottom w:val="single" w:sz="6" w:space="1" w:color="000000"/>
        </w:pBdr>
        <w:jc w:val="center"/>
        <w:rPr>
          <w:lang w:val="en-GB"/>
        </w:rPr>
      </w:pPr>
      <w:r>
        <w:rPr>
          <w:lang w:val="en-GB"/>
        </w:rPr>
      </w:r>
    </w:p>
    <w:p>
      <w:pPr>
        <w:pStyle w:val="Normal"/>
        <w:rPr>
          <w:lang w:val="en-GB"/>
        </w:rPr>
      </w:pPr>
      <w:r>
        <w:rPr>
          <w:lang w:val="en-GB"/>
        </w:rPr>
      </w:r>
    </w:p>
    <w:p>
      <w:pPr>
        <w:pStyle w:val="Normal"/>
        <w:rPr>
          <w:lang w:val="en-GB"/>
        </w:rPr>
      </w:pPr>
      <w:r>
        <w:rPr>
          <w:lang w:val="en-GB"/>
        </w:rPr>
        <w:t>At the Pentagon, high-ranking government officials discuss the need for innovation in their espionage and covert operations. They needed someone that was strong and skilled, yet someone no one could suspect. Someone that could extract the information by any means deemed necessary. But, above all, someone that no one could suspect.</w:t>
      </w:r>
    </w:p>
    <w:p>
      <w:pPr>
        <w:pStyle w:val="Normal"/>
        <w:rPr>
          <w:lang w:val="en-GB"/>
        </w:rPr>
      </w:pPr>
      <w:r>
        <w:rPr>
          <w:lang w:val="en-GB"/>
        </w:rPr>
        <w:t xml:space="preserve">   </w:t>
      </w:r>
      <w:r>
        <w:rPr>
          <w:lang w:val="en-GB"/>
        </w:rPr>
        <w:t xml:space="preserve">Dr. John Stetson was brought to this meeting as his secret group had announced that they had figured out a solution to this problem – women that could do the job be it using force or seduction, women that they could control, and women that </w:t>
      </w:r>
      <w:r>
        <w:rPr>
          <w:i/>
          <w:lang w:val="en-GB"/>
        </w:rPr>
        <w:t>no one would suspect</w:t>
      </w:r>
      <w:r>
        <w:rPr>
          <w:lang w:val="en-GB"/>
        </w:rPr>
        <w:t>. He believed that in his department he had 2 great candidates for the project – 2 secretaries in their mid-twenties, with average looks and who had cut relations with their families. No one would miss them, and no one would suspect them. With the group’s breakthroughs in technology, these women could be physically transformed (in a process he called “Sexification” and controlled remotely. They would begin with these two women, Anne and Rachel, and from then on they could virtually build an army of these spies. Hell, if they wanted so, the women themselves would never know of the “spies” within them.</w:t>
      </w:r>
    </w:p>
    <w:p>
      <w:pPr>
        <w:pStyle w:val="Normal"/>
        <w:rPr>
          <w:lang w:val="en-GB"/>
        </w:rPr>
      </w:pPr>
      <w:r>
        <w:rPr>
          <w:lang w:val="en-GB"/>
        </w:rPr>
        <w:t xml:space="preserve">   </w:t>
      </w:r>
      <w:r>
        <w:rPr>
          <w:lang w:val="en-GB"/>
        </w:rPr>
        <w:t>So, project SEX (Sexual Espionage Experiment) was approved, with Anne and Rachel as the first “operatives”.</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Enter Anne and Rachel. Both of them went to work with the Pentagon as secretaries, after leaving their homes after falling out with their families. Anne was a lesbian, and her family never accepted her after she came out to them, while Rachel left her home after she grew tired of her father’s alcohol addiction (her mother had died some years before in an accident). Working in the same department, they became good friends and roommates.</w:t>
      </w:r>
    </w:p>
    <w:p>
      <w:pPr>
        <w:pStyle w:val="Normal"/>
        <w:rPr>
          <w:lang w:val="en-GB"/>
        </w:rPr>
      </w:pPr>
      <w:r>
        <w:rPr>
          <w:lang w:val="en-GB"/>
        </w:rPr>
        <w:t xml:space="preserve">   </w:t>
      </w:r>
      <w:r>
        <w:rPr>
          <w:lang w:val="en-GB"/>
        </w:rPr>
        <w:t>Rachel had short black hair and a bland face; she was short and had few curves to speak of. Anne had long hair, a rather large nose and a plain body.</w:t>
      </w:r>
    </w:p>
    <w:p>
      <w:pPr>
        <w:pStyle w:val="Normal"/>
        <w:rPr>
          <w:lang w:val="en-GB"/>
        </w:rPr>
      </w:pPr>
      <w:r>
        <w:rPr>
          <w:lang w:val="en-GB"/>
        </w:rPr>
      </w:r>
    </w:p>
    <w:p>
      <w:pPr>
        <w:pStyle w:val="Normal"/>
        <w:rPr>
          <w:lang w:val="en-GB"/>
        </w:rPr>
      </w:pPr>
      <w:r>
        <w:rPr>
          <w:lang w:val="en-GB"/>
        </w:rPr>
        <w:t xml:space="preserve">   </w:t>
      </w:r>
      <w:r>
        <w:rPr>
          <w:lang w:val="en-GB"/>
        </w:rPr>
        <w:t>One night, as they prepared to return to their apartment after their supervisor requested they finish some of his own work (so as to keep them there late), they were captured by Dr. Stetson’s staff, who drugged them and took them to the group’s lab outside Washington. They were kept separated, and all that Rachel knew (from overhearing the guards) was that Anne was to be subjected to an entirely different treatment (albeit with the same objective as Rachel’s, which was still unknown to them). For 3 months Rachel was administered a number of chemicals and kept in a cell with a bullet proof glass on one of the sides, though in her side it was a mirror. They were conditioning her body to react the way they wanted when it felt sexual stimulation, in the final phase of the project.</w:t>
      </w:r>
    </w:p>
    <w:p>
      <w:pPr>
        <w:pStyle w:val="Normal"/>
        <w:rPr>
          <w:lang w:val="en-GB"/>
        </w:rPr>
      </w:pPr>
      <w:r>
        <w:rPr>
          <w:lang w:val="en-GB"/>
        </w:rPr>
      </w:r>
    </w:p>
    <w:p>
      <w:pPr>
        <w:pStyle w:val="Normal"/>
        <w:rPr>
          <w:lang w:val="en-GB"/>
        </w:rPr>
      </w:pPr>
      <w:r>
        <w:rPr>
          <w:lang w:val="en-GB"/>
        </w:rPr>
        <w:t xml:space="preserve">   </w:t>
      </w:r>
      <w:r>
        <w:rPr>
          <w:lang w:val="en-GB"/>
        </w:rPr>
        <w:t>One day, the time finally came for the “big bang”, as the staff called it. Rachel was taken from her cell and forced into a pod in another room, just beside one where her friend Anne was resting, also looking terrified. Rachel has no idea what they want to do to her, feeling a rush of panic take over her, but with no escape from wherever they are holding her. They connect her to monitoring machines, and lock the transparent pod’s door. At this point, Dr. Stetson commands the staff to “Begin stimulation on pod 1!”  – he turns a key in the computer in front of him, and the staff begins to turn various knobs, making the machinery around her buzz louder and louder, and Rachel watches in a mix of horror and curiosity as some sort of gas floods Anne’s pod, and Anne begins to show some sort of arousal – suddenly she begins to scream, and she begins to change in strange ways – something looking like an extra arm grows out of her chest, and her face becomes oddly distorted, but the horror show doesn’t last long, as the process goes wrong and something explodes within Anne’s body, splattering her pod with blood to the point where it was impossible to see anything inside. “Obviously, the chemical combination used on Subject A was ineffective,” said Stetson coldly “Hopefully, the second combination will work”. With barely a minute elapsed from the horrific death of Anne (or “Subject A” as she was referred to in the log), he orders the staff to “Commence the Sexification process on Subject B!” and immediately Rachel is taken over by a growing arousal, induced by the gas in her pod. Suddenly, within her, something throws all the switches – the slowly growing arousal explodes into waves and waves of sexual pleasure, Rachel is engulfed in mind-blowing sexual stimulation. Then It begins – she feels her sex drive increase tenfold, and after that she loses all control over herself, her mind and body taken over by some foreign force - her body begins to moisten, as she becomes covered in sweat, she begins to moan as her hair grows longer and takes a honey-like tone, she feels her face transform as her lips puff up and her cheekbones rise, her more and more feminine hands, with growing nails and softer skin grasp her flaring hips and tightening waist, she screams as she feels her legs grow longer and more slender, strength flowing through her along with the wave of sexual ecstasy, her ass tightening and becoming shapelier, her entire body toning to perfection, finally her feminine hands move up and cup the growing breasts, rounder and fuller with rock-hard nipples, Rachel screaming and kicking and convulsing as her Sexification culminates in a succession of brutal orgasms.</w:t>
      </w:r>
    </w:p>
    <w:p>
      <w:pPr>
        <w:pStyle w:val="Normal"/>
        <w:rPr>
          <w:lang w:val="en-GB"/>
        </w:rPr>
      </w:pPr>
      <w:r>
        <w:rPr>
          <w:lang w:val="en-GB"/>
        </w:rPr>
        <w:t xml:space="preserve">   “</w:t>
      </w:r>
      <w:r>
        <w:rPr>
          <w:lang w:val="en-GB"/>
        </w:rPr>
        <w:t xml:space="preserve">Success!” screams Dr. Stetson as he (and the rest of the male staff) look at their creation stunned (and quite “happy” in their pants, too), as Rachel lay unconscious in the pod, covered in sweat and panting heavily. The monitors showed a huge success – not only was she transformed into what everyone saw in the pod after sexual stimulation, she was able to withstand the massive increase in her sex drive and heartbeat. All that was required at that point was to prepare her mind so that it would be under their control after she Sexified. She was dragged onto a chair with a number of wires that would program her mind to be controlled by the group. As the staff began to strap her in the chair, she suddenly jerked back to life – something within the usually quiet and obedient Rachel reacted, refused to be experimented on any longer, and quickly she grabbed the neck of one of the men and smashed his head against the chair. Rising to her feet, she proceeded to beat everyone that stood in her way to a pulp, and she stopped only when Dr. Stetson was the last person besides her still standing – walking calmly towards him, she stops as he cowers into a corner, weeping for mercy. “Rachel, listen, they </w:t>
      </w:r>
      <w:r>
        <w:rPr>
          <w:i/>
          <w:lang w:val="en-GB"/>
        </w:rPr>
        <w:t>made</w:t>
      </w:r>
      <w:r>
        <w:rPr>
          <w:lang w:val="en-GB"/>
        </w:rPr>
        <w:t xml:space="preserve"> me to this to you, please, you’re not like this, </w:t>
      </w:r>
      <w:r>
        <w:rPr>
          <w:i/>
          <w:lang w:val="en-GB"/>
        </w:rPr>
        <w:t>please</w:t>
      </w:r>
      <w:r>
        <w:rPr>
          <w:lang w:val="en-GB"/>
        </w:rPr>
        <w:t xml:space="preserve">, let me go!”, to which she replies in a sexy, sultry, almost purring tone “I am not Rachel, nor am I yours to control. I am…” at this point the creation from the pod didn’t know who she was either, and at a loss for words, saw a magazine next to one of the computers – “… Elle!” she finally said. Some sixth sense awakened by the Sexification allowed her to know that while he was terrified, Stetson was also aroused, both from the sight on the ravishing woman in front of him, and the pheromones released by her body. “The doctor is </w:t>
      </w:r>
      <w:r>
        <w:rPr>
          <w:i/>
          <w:lang w:val="en-GB"/>
        </w:rPr>
        <w:t>in</w:t>
      </w:r>
      <w:r>
        <w:rPr>
          <w:lang w:val="en-GB"/>
        </w:rPr>
        <w:t>, I see”, she said with a naughty smile on her face. Licking her lips, she lifts up the doctor, slams him against the wall and gives him sex, between her tongue covering every inch of his body and her frantic hip thrusts, like he never had before. Her kiss after it was all done was all it took to take his heart into overdrive and kill him.</w:t>
      </w:r>
    </w:p>
    <w:p>
      <w:pPr>
        <w:pStyle w:val="Normal"/>
        <w:rPr>
          <w:lang w:val="en-GB"/>
        </w:rPr>
      </w:pPr>
      <w:r>
        <w:rPr>
          <w:lang w:val="en-GB"/>
        </w:rPr>
      </w:r>
    </w:p>
    <w:p>
      <w:pPr>
        <w:pStyle w:val="Normal"/>
        <w:rPr/>
      </w:pPr>
      <w:r>
        <w:rPr>
          <w:lang w:val="en-GB"/>
        </w:rPr>
        <w:t>With every single member of the staff taken care of, and the “sexual momentum” that had fuelled Elle having run out, hours later Rachel (back in her plain form) wakes up naked and covered in sweat, lying in a destroyed room, surrounded by the cadavers of the staff, and with no idea of what had happened since the gas flooded her pod. All she knew was that everyone appeared to be dead or knocked out, and that her chance to escape was at that moment. Grabbing some clothes from one of the few female staff members, she runs out, finding that the lab was an underground construction in the middle of a forest. She was lucky that SEX was the only project of the group, thus the construction was small and with a simple design, and not far from the road.</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 xml:space="preserve">After 2 hours of walking in the direction of Washington, she finally manages to pick up a ride, as a group of young men stop and offer to take her there. All seemed fine, when after less than half an hour in the car, they stop, claiming that the driver had to relieve himself. As they all got out and started talking in low voices to each other, she knew that something wasn’t right, and her suspicions were confirmed when they head back to the car and force her out, trying to strip her. A tall one, looking like their leader, orders them to stand back as he wanted to be first to “do” her. He begins to caress her breasts, and Rachel, still under a slight effect of the gas from the pod, is easily aroused, despite the forced nature of this intercourse. As she moans, the man begins to think that she might even be enjoying it, and touches her even more aggressively, only speeding up her arousal, until suddenly she begins to scream, as once again her control over herself fades away, her sex drive boosting, and the insane yearning for sex takes over her, as Elle awakens once more, her screams temporarily drive the man away from her, and Elle, writhing on the ground, begins her Sexification once again, her skin tone changing this time to a tone reminiscent of Latino women, her average legs morphing into a perfect pair of long and slender legs as she kicks them wildly around, her hips flare out as her waist becomes thinner, forming an hourglass figure, ripping apart her pants to a point where they become more like short shorts, she clasps her ass as it tightens and hardens and gains shape, she is screaming as every curve on her body accentuates, as every muscle tones to perfection with every thrust of her hips, her face changing as her lips puff up and her cheekbones rise and her hair growing longer and shinier, finally, her breasts growing, steadily ripping her shirt, the buttons popping off one by one, revealing her cleavage and with her rock-hard nipples protruding from the fabric. Rising to her feet, the voluptuous Elle eyes the four men, all sporting erections. “So, are you going to </w:t>
      </w:r>
      <w:r>
        <w:rPr>
          <w:i/>
          <w:lang w:val="en-GB"/>
        </w:rPr>
        <w:t>do</w:t>
      </w:r>
      <w:r>
        <w:rPr>
          <w:lang w:val="en-GB"/>
        </w:rPr>
        <w:t xml:space="preserve"> me or not?” she purrs to the leader. Before he can even react, she pounces at him, undoing his pants and proceeding to give him oral sex. She slurps, caresses and licks passionately as he feels like he’s in heaven… but just as he was about to climax, Elle bit him hard, and rose again to start fucking him hard against a tree, each thrust driving his head against the hard tree, quickly knocking him out. The other three were paralyzed in a mix of fear and shock, and Elle took the occasion to satisfy her sexual appetite – each one was quickly disposed of, the fine tuned sex machine Elle driving them to a point where their hearts couldn’t take it anymore, and disposing them in the woods. Finally satisfied, she staggers into the car and faints, her body returning to its original state as the plain Rachel.</w:t>
      </w:r>
    </w:p>
    <w:p>
      <w:pPr>
        <w:pStyle w:val="Normal"/>
        <w:rPr>
          <w:lang w:val="en-GB"/>
        </w:rPr>
      </w:pPr>
      <w:r>
        <w:rPr>
          <w:lang w:val="en-GB"/>
        </w:rPr>
      </w:r>
    </w:p>
    <w:p>
      <w:pPr>
        <w:pStyle w:val="Normal"/>
        <w:rPr>
          <w:lang w:val="en-GB"/>
        </w:rPr>
      </w:pPr>
      <w:r>
        <w:rPr>
          <w:lang w:val="en-GB"/>
        </w:rPr>
        <w:t xml:space="preserve">   </w:t>
      </w:r>
      <w:r>
        <w:rPr>
          <w:lang w:val="en-GB"/>
        </w:rPr>
        <w:t>Waking up drenched in sweat and again with no idea of what had happened, the ripped and bloody shirt of one of the men hanging in the window next to her was a good enough sign that she ought to get out of there. Wanted by the government and with no idea of what they have done to her and where to go, she starts up the car and decides to take on the long road ahead…</w:t>
      </w:r>
    </w:p>
    <w:p>
      <w:pPr>
        <w:pStyle w:val="Normal"/>
        <w:rPr>
          <w:lang w:val="en-GB"/>
        </w:rPr>
      </w:pPr>
      <w:r>
        <w:rPr>
          <w:lang w:val="en-GB"/>
        </w:rPr>
      </w:r>
    </w:p>
    <w:p>
      <w:pPr>
        <w:pStyle w:val="Normal"/>
        <w:rPr>
          <w:lang w:val="en-GB"/>
        </w:rPr>
      </w:pPr>
      <w:r>
        <w:rPr>
          <w:lang w:val="en-GB"/>
        </w:rPr>
      </w:r>
    </w:p>
    <w:p>
      <w:pPr>
        <w:pStyle w:val="Normal"/>
        <w:rPr/>
      </w:pPr>
      <w:r>
        <w:rPr>
          <w:lang w:val="en-GB"/>
        </w:rPr>
        <w:t xml:space="preserve">                                                                          </w:t>
      </w:r>
      <w:r>
        <w:rPr>
          <w:b/>
          <w:lang w:val="en-GB"/>
        </w:rPr>
        <w:t>…</w:t>
      </w:r>
      <w:r>
        <w:rPr>
          <w:lang w:val="en-GB"/>
        </w:rPr>
        <w:t xml:space="preserve"> </w:t>
      </w:r>
      <w:r>
        <w:rPr>
          <w:b/>
          <w:lang w:val="en-GB"/>
        </w:rPr>
        <w:t>TO BE CONTINUED</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center"/>
        <w:rPr>
          <w:b/>
          <w:b/>
          <w:sz w:val="48"/>
          <w:szCs w:val="48"/>
          <w:u w:val="single"/>
          <w:lang w:val="en-GB"/>
        </w:rPr>
      </w:pPr>
      <w:r>
        <w:rPr>
          <w:b/>
          <w:sz w:val="48"/>
          <w:szCs w:val="48"/>
          <w:u w:val="single"/>
          <w:lang w:val="en-GB"/>
        </w:rPr>
        <w:t>Sexified – Part II</w:t>
      </w:r>
    </w:p>
    <w:p>
      <w:pPr>
        <w:pStyle w:val="Normal"/>
        <w:jc w:val="center"/>
        <w:rPr>
          <w:b/>
          <w:b/>
          <w:sz w:val="48"/>
          <w:szCs w:val="48"/>
          <w:u w:val="single"/>
          <w:lang w:val="en-GB"/>
        </w:rPr>
      </w:pPr>
      <w:r>
        <w:rPr>
          <w:b/>
          <w:sz w:val="48"/>
          <w:szCs w:val="48"/>
          <w:u w:val="single"/>
          <w:lang w:val="en-GB"/>
        </w:rPr>
      </w:r>
    </w:p>
    <w:p>
      <w:pPr>
        <w:pStyle w:val="Normal"/>
        <w:ind w:firstLine="708"/>
        <w:rPr>
          <w:lang w:val="en-GB"/>
        </w:rPr>
      </w:pPr>
      <w:r>
        <w:rPr>
          <w:lang w:val="en-GB"/>
        </w:rPr>
        <w:t>More transformations and discoveries await the sexed-up former secretary Rachel as she returns to Washington DC.</w:t>
      </w:r>
    </w:p>
    <w:p>
      <w:pPr>
        <w:pStyle w:val="Normal"/>
        <w:ind w:firstLine="708"/>
        <w:rPr>
          <w:lang w:val="en-GB"/>
        </w:rPr>
      </w:pPr>
      <w:r>
        <w:rPr>
          <w:lang w:val="en-GB"/>
        </w:rPr>
      </w:r>
    </w:p>
    <w:p>
      <w:pPr>
        <w:pStyle w:val="Normal"/>
        <w:ind w:firstLine="708"/>
        <w:rPr>
          <w:lang w:val="en-GB"/>
        </w:rPr>
      </w:pPr>
      <w:r>
        <w:rPr>
          <w:lang w:val="en-GB"/>
        </w:rPr>
        <w:t>Rachel comes to understand what happened to her… and learns to like it!</w:t>
      </w:r>
    </w:p>
    <w:p>
      <w:pPr>
        <w:pStyle w:val="Normal"/>
        <w:pBdr>
          <w:bottom w:val="single" w:sz="6" w:space="1" w:color="000000"/>
        </w:pBdr>
        <w:rPr>
          <w:lang w:val="en-GB"/>
        </w:rPr>
      </w:pPr>
      <w:r>
        <w:rPr>
          <w:lang w:val="en-GB"/>
        </w:rPr>
      </w:r>
    </w:p>
    <w:p>
      <w:pPr>
        <w:pStyle w:val="Normal"/>
        <w:rPr>
          <w:lang w:val="en-GB"/>
        </w:rPr>
      </w:pPr>
      <w:r>
        <w:rPr>
          <w:lang w:val="en-GB"/>
        </w:rPr>
      </w:r>
    </w:p>
    <w:p>
      <w:pPr>
        <w:pStyle w:val="Normal"/>
        <w:ind w:firstLine="708"/>
        <w:rPr/>
      </w:pPr>
      <w:r>
        <w:rPr>
          <w:lang w:val="en-GB"/>
        </w:rPr>
        <w:t>As she drove to Washington in the car that had previously belonged to the thugs that tried to rape her, Rachel wondered what had happened before she woke up naked and covered with sweat in the backseat. The period between their forcing her out of the car and fondling her and her waking up was a complete blank, she simply had no idea how she woke up unhurt while the nearby trees and most of their clothes were completely covered with blood. She knew it couldn’t have been her, but if it was some animal, how come she was still in one piece? Besides, the last time she woke up without any memories she was also surrounded by devastation. Yes, surely she had done that to the lab and to the men who picked her up, she just had to figure out what! Whatever it was it had to do with the chemicals she was administered during her time in Stetson’s facility. Ah, and Stetson! She remembered that he was behind it all... but he was also dead. Her only option now was to track down his assistant, who she remembered as “Dr. Holly”. She had supervised the administering of drugs on Rachel and Anne, but left just days before her escape, probably to the capital to report on the project.</w:t>
      </w:r>
    </w:p>
    <w:p>
      <w:pPr>
        <w:pStyle w:val="Normal"/>
        <w:ind w:firstLine="708"/>
        <w:rPr>
          <w:lang w:val="en-GB"/>
        </w:rPr>
      </w:pPr>
      <w:r>
        <w:rPr>
          <w:lang w:val="en-GB"/>
        </w:rPr>
        <w:t>She dumped the car just outside the city, after taking everything she could find in a backpack from the car – around 1000$, some clothes, a video camera (a short preview revealed footage of the men raping several women) and a laptop computer. Having caught the bus, she found her stop at a motel around midnight, as she feared her place was being watched.</w:t>
      </w:r>
    </w:p>
    <w:p>
      <w:pPr>
        <w:pStyle w:val="Normal"/>
        <w:ind w:firstLine="708"/>
        <w:rPr>
          <w:lang w:val="en-GB"/>
        </w:rPr>
      </w:pPr>
      <w:r>
        <w:rPr>
          <w:lang w:val="en-GB"/>
        </w:rPr>
        <w:t>She felt exhausted, but she decided to watch the rest of the tape, as it could reveal what happened to the men who picked her up, so she set up the camera and laptop and sat on the bed watching the horrible movies. She was disgusted, but she had to know. Two hours later, the video ended, and the date was two days before she met the men. Disgusted by the images, she clicked “delete all data” from the camera options on the computer, but the slow computer was taking forever to delete the hideous film and she fell asleep, shortly afterwards the process was completed and the camera, aimed at the bed, started to record automatically…</w:t>
      </w:r>
    </w:p>
    <w:p>
      <w:pPr>
        <w:pStyle w:val="Normal"/>
        <w:ind w:firstLine="708"/>
        <w:rPr>
          <w:lang w:val="en-GB"/>
        </w:rPr>
      </w:pPr>
      <w:r>
        <w:rPr>
          <w:lang w:val="en-GB"/>
        </w:rPr>
        <w:t xml:space="preserve">While Rachel found the images disgusting, she couldn’t get them out of her head, and they went with her as she fell asleep. In her dream, the men were raping </w:t>
      </w:r>
      <w:r>
        <w:rPr>
          <w:i/>
          <w:lang w:val="en-GB"/>
        </w:rPr>
        <w:t>her</w:t>
      </w:r>
      <w:r>
        <w:rPr>
          <w:lang w:val="en-GB"/>
        </w:rPr>
        <w:t>, yet for some reason the sexual release pleased Rachel, and she was loudly enjoying it… meanwhile, in real life, she felt aroused and another transformation began… her legs morphed into long, powerful pillars, perfectly shaped, she arched her back as her hips widened and her waist thinned, her hands moved up her body, as every muscle toned to perfection, her hair grew longer and wavier, taking a golden tone, her face changed as her lip puffed up, her nose shrank slightly, her cheekbones rose and her eyes turned electric blue, giving her the face of a model, and finally her breasts grew rapidly, rounder and extremely sensitive, ripping her shirt, her entire body burning with desire. Elle rose from the bed, her voluptuous and statuesque figure emerging dramatically from the back of the room, her long luscious legs pulsing with vigour and her hair shining, as her hands rested onto her hourglass-like hips. Rachel was gone, replaced once again by Elle, who sensed her surroundings for other people, and was disappointed to see that there was no one nearby. Still, she had to satisfy herself, and dropped back on the bed as her hand dipped into her wet pussy, masturbating furiously until she finally came, screaming with pleasure. Having reached climax, her body turned back into Rachel’s own.</w:t>
      </w:r>
    </w:p>
    <w:p>
      <w:pPr>
        <w:pStyle w:val="Normal"/>
        <w:rPr>
          <w:lang w:val="en-GB"/>
        </w:rPr>
      </w:pPr>
      <w:r>
        <w:rPr>
          <w:lang w:val="en-GB"/>
        </w:rPr>
        <w:tab/>
        <w:t xml:space="preserve">Rachel woke up the following morning, again naked and covered in sweat and… pussy juice? Also, she had had the strangest dream… first she was being raped like the women in the old film and enjoying the experience, then she saw through her own eyes a body that couldn’t be hers, she remembered feeling desire like she had never felt before. She thought about her situation until a loud noise indicated that the video data was full. The camera had been recording all night! Without hesitating, she opened the video file and watched as she fell asleep… and transformed into the sex goddess she saw in her dream. </w:t>
      </w:r>
      <w:r>
        <w:rPr>
          <w:i/>
          <w:lang w:val="en-GB"/>
        </w:rPr>
        <w:t>WHAT THE HELL?!</w:t>
      </w:r>
      <w:r>
        <w:rPr>
          <w:lang w:val="en-GB"/>
        </w:rPr>
        <w:t xml:space="preserve"> She was quick to arrive at a conclusion – during her memory blanks she had been “possessed” by the sexual desire while in a different body, and the transformation was likely triggered by sexual arousal. That was why she remembered Anne moaning during her transformation before it went horrible wrong and that was why her dream had lead to her latest transformation. The dream she thought she had had in fact been real, and the fact that she finally remembered something from the transformation was probably her brain finally catching up to the rapid changes that occurred in her body when she became aroused! And as soon as she realized this she knew the potential of what she could do. Sex was a very, very powerful thing, and she could potentially control it! If she could keep her focus as her body transformed, she was unstoppable. She couldn’t resist, she had to try it again. She lay back down on the bed and touched, felt, </w:t>
      </w:r>
      <w:r>
        <w:rPr>
          <w:i/>
          <w:lang w:val="en-GB"/>
        </w:rPr>
        <w:t>caressed</w:t>
      </w:r>
      <w:r>
        <w:rPr>
          <w:lang w:val="en-GB"/>
        </w:rPr>
        <w:t xml:space="preserve"> her breasts as she focused her thoughts on all that turned her on, and rapidly felt a tingling sensation come over her body… “this must be the beginning of the transformation!” she thought, and indeed it was. Now she had to focus, she had to fight to keep control of her mind as her brain was overloaded with incredible sensations, as every change that occurred felt like a small orgasm, she screamed in ecstasy and her hands clasped the bed sheet, and as the changes neared an end they culminated in a massive mental orgasm as every fibre of her being exuded pleasure! At this point she had already ripped the bed sheet apart and her longer fingernails were digging into the mattress itself! And as she climaxed she knew she had done it, she had managed to maintain control of all but one thing – her sex drive, she had to satisfy it. Rising from the bed, Rachel could feel sheer power coursing through her veins, and her hands moved around her body, her feminine hands caressed her long, shapely legs and rose, she gave her clit a slight touch, enough to make her moan, and then she clasped her ass, which felt tight and hard, finally she cupped her breasts, and she could feel their heightened sensitivity. “So </w:t>
      </w:r>
      <w:r>
        <w:rPr>
          <w:i/>
          <w:lang w:val="en-GB"/>
        </w:rPr>
        <w:t>this</w:t>
      </w:r>
      <w:r>
        <w:rPr>
          <w:lang w:val="en-GB"/>
        </w:rPr>
        <w:t xml:space="preserve"> is what it feels like?” she asked herself in a sultry, sexy voice, like honey compared to her usual squeak. She put on some clothes – a pair of pants and a t-shirt – and went to a bar next to the motel, still covered in sweat. As she entered, immediately every single person, male and female, turned their head and followed her with their eyes as she walked to the bar. She didn’t even have to ask for the drink, as the bartender served her a tumbler of the best scotch they had. As she sat there slurping her drink, she scoped the bar for any possible target, and quickly found him – a man standing by the door. She stood up and simply dropped the tumbler on the floor, breaking it, and as she neared the door a simple caressed on his chin was enough to make him follow her outside. She lead him to her motel room, and in a few seconds there they were undressed and going at it furiously, slamming against the walls, with him standing and holding her up, his hands over her perfect ass and supporting her legs, thrusting like there was no tomorrow while Rachel caressed her breasts, but she could feel that he was about to come and screamed at him not to, and he only came after she too gave in, the rush of pleasure from the orgasm would kill a normal woman, but her improved body could handle it. He, on the other hand, was completely spent and dropped on the floor. Rachel could sense he was still alive, he just passed out. She, on the other hand, was satisfied, and felt her body return to normal, hair and legs shortening, breasts shrinking, waist and hips recovering their usual figure. Now she too felt she would pass out, but she knew that she couldn’t risk waking up after the man and be discovered. She showered, put on some new clothes and packed up her things, taking care to delete the transformation footage. Just as she was leaving, more memories came back to her, and she saw what she had done to Stetson and the men who tried to rape her and how the vacant “person” in her transformed body called herself Elle before Rachel was finally able to keep her mind in control after each transformation. But that was all behind her, and Rachel knew that as Elle (which she decided was nice to call herself in her transformed form) she could access any place and person in the Pentagon. It would be easy to get Dr. Holly and everyone who tried to use her, all while having wild sex like people could only dream of!</w:t>
      </w:r>
    </w:p>
    <w:p>
      <w:pPr>
        <w:pStyle w:val="Normal"/>
        <w:rPr>
          <w:lang w:val="en-GB"/>
        </w:rPr>
      </w:pPr>
      <w:r>
        <w:rPr>
          <w:lang w:val="en-GB"/>
        </w:rPr>
      </w:r>
    </w:p>
    <w:p>
      <w:pPr>
        <w:pStyle w:val="Normal"/>
        <w:ind w:firstLine="708"/>
        <w:rPr>
          <w:lang w:val="en-GB"/>
        </w:rPr>
      </w:pPr>
      <w:r>
        <w:rPr>
          <w:lang w:val="en-GB"/>
        </w:rPr>
        <w:t xml:space="preserve">She walked back to her car and got in, ready and determined to show the guys in Washington that they had just created their worst nightmar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8"/>
          <w:szCs w:val="48"/>
          <w:u w:val="single"/>
          <w:lang w:val="en-GB"/>
        </w:rPr>
      </w:pPr>
      <w:r>
        <w:rPr>
          <w:b/>
          <w:sz w:val="48"/>
          <w:szCs w:val="48"/>
          <w:u w:val="single"/>
          <w:lang w:val="en-GB"/>
        </w:rPr>
        <w:t>Sexified – Part III: Girl Gone Wild!</w:t>
      </w:r>
    </w:p>
    <w:p>
      <w:pPr>
        <w:pStyle w:val="Normal"/>
        <w:jc w:val="right"/>
        <w:rPr>
          <w:b/>
          <w:b/>
          <w:sz w:val="48"/>
          <w:szCs w:val="48"/>
          <w:u w:val="single"/>
          <w:lang w:val="en-GB"/>
        </w:rPr>
      </w:pPr>
      <w:r>
        <w:rPr>
          <w:b/>
          <w:sz w:val="48"/>
          <w:szCs w:val="48"/>
          <w:u w:val="single"/>
          <w:lang w:val="en-GB"/>
        </w:rPr>
      </w:r>
    </w:p>
    <w:p>
      <w:pPr>
        <w:pStyle w:val="Normal"/>
        <w:rPr>
          <w:lang w:val="en-GB"/>
        </w:rPr>
      </w:pPr>
      <w:r>
        <w:rPr>
          <w:lang w:val="en-GB"/>
        </w:rPr>
        <w:t>Rachel attempts to seek out those behind the experiment that turned the nerdy secretary into a sex goddess! More wild sex and transformations await her…</w:t>
      </w:r>
    </w:p>
    <w:p>
      <w:pPr>
        <w:pStyle w:val="Normal"/>
        <w:pBdr>
          <w:bottom w:val="single" w:sz="6" w:space="1" w:color="000000"/>
        </w:pBdr>
        <w:rPr>
          <w:lang w:val="en-GB"/>
        </w:rPr>
      </w:pPr>
      <w:r>
        <w:rPr>
          <w:lang w:val="en-GB"/>
        </w:rPr>
      </w:r>
    </w:p>
    <w:p>
      <w:pPr>
        <w:pStyle w:val="Normal"/>
        <w:pBdr>
          <w:bottom w:val="single" w:sz="6" w:space="1" w:color="000000"/>
        </w:pBdr>
        <w:rPr/>
      </w:pPr>
      <w:r>
        <w:rPr>
          <w:lang w:val="en-GB"/>
        </w:rPr>
        <w:t>Message from the writer: I read the comments – like I said, feel free to create your own stories based on this character. I’m a lazy prick and so I can’t keep churning them out, and anyway I’m curious as to what direction other people would take with Rachel.</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pPr>
      <w:r>
        <w:rPr>
          <w:lang w:val="en-GB"/>
        </w:rPr>
        <w:tab/>
        <w:t>Before she tried to infiltrate the Pentagon, Rachel had to pick up some clothes and an access card, as she doubted her old card worked anymore. She knew where her old supervisor, Derek Loomis, lived, and entered his house with the key he kept under the doormat, as she had done numerous times before for errands. She headed for the kitchen, where she found a large bread knife. After an hour or so, at 8pm, Loomis made his way into the house, where he lived alone since his wife and kids left him after he was caught red-handed with one of his secretaries, with Rachel waiting just behind the door. Rachel struck immediately – first she stabbed him in the back of the throat, with the knife coming out the other side and then, pulling it back out, she turned him her way. “So you think you can use innocent people as guinea pigs, right? So you think we’d never escape and come back for you?!” her voice was filled with rage, far from her usual innocent squeak “I love the new me, but you could’ve just asked!” She then moved her free hand up her breast, “you know what happens if I get too excited”, and slowly started rubbing, faking moans as she went “So Romeo… feeling lucky?”, in the closest she could get to a seductive voice in her normal state, “well, tough luck, there will be none of that for you!” – she had decided she wouldn’t transform there, as it could draw attention, she would do it the old-fashioned way - and she quickly delivered the final blows, going first  for his heart, twisting the knife as it buried itself deeper inside of him, and after brutally pulling it out she slit his throat. That idiot Loomis didn’t even remember to scream, such was his startle upon seeing her alive.</w:t>
      </w:r>
    </w:p>
    <w:p>
      <w:pPr>
        <w:pStyle w:val="Normal"/>
        <w:rPr>
          <w:lang w:val="en-GB"/>
        </w:rPr>
      </w:pPr>
      <w:r>
        <w:rPr>
          <w:lang w:val="en-GB"/>
        </w:rPr>
      </w:r>
    </w:p>
    <w:p>
      <w:pPr>
        <w:pStyle w:val="Normal"/>
        <w:rPr>
          <w:lang w:val="en-GB"/>
        </w:rPr>
      </w:pPr>
      <w:r>
        <w:rPr>
          <w:lang w:val="en-GB"/>
        </w:rPr>
        <w:tab/>
        <w:t>After a quick search Rachel found some clothes belonging to another of his secretaries and put them on – underwear and a short red skirt and blouse set.</w:t>
      </w:r>
    </w:p>
    <w:p>
      <w:pPr>
        <w:pStyle w:val="Normal"/>
        <w:rPr/>
      </w:pPr>
      <w:r>
        <w:rPr>
          <w:lang w:val="en-GB"/>
        </w:rPr>
        <w:tab/>
        <w:t>The following day, access card in hand, she used Loomis’s car to get to the Pentagon and had no trouble getting into Dr. Holly’s project area.</w:t>
      </w:r>
    </w:p>
    <w:p>
      <w:pPr>
        <w:pStyle w:val="Normal"/>
        <w:ind w:firstLine="708"/>
        <w:rPr>
          <w:lang w:val="en-GB"/>
        </w:rPr>
      </w:pPr>
      <w:r>
        <w:rPr>
          <w:lang w:val="en-GB"/>
        </w:rPr>
        <w:t>The lights were on in the whole room, large and filled with machinery similar to that in Stetson’s forest lab. Memories of what she had been put through there came back to Rachel, and she asked “Hello? Anyone here?” in a voice that revealed that she wasn’t so confident then, in a room like that. No reply. Empty. As the door closed automatically behind her, Rachel walked towards a computer and turned it on, seeking some information on the project, but before she could even begin to search, two men appeared behind her and seized her as Dr. Holly came into the room. She was short but had a nice figure, hindered only by her non-existent breasts and her glasses only slightly hid the redhead’s attractive face “I can’t believe you thought we weren’t expecting you. We’ve been watching you since you entered Washington and Loomis’s life was a small price to pay to have you come right into our trap” her voice and tone were intimidating, for a person her size. Rachel was terrified, and pinned down as she was there was no way to transform into Elle to save herself! Dr. Holly continued “As soon as we heard what happened at the main lab, we prepared a smaller version to finish what Stetson started. Which brings me to the point: You two, put her in the chair so we can reprogram her!” As Rachel was being dragged to the chair, she noticed two large canisters. She didn’t know what was inside, but if she was lucky… so as she passed them on the way to the chair, she kicked one of them as hard as she could, letting out its contents and… jackpot! It was the same gas that Stetson used to first transform her! Dr. Holly screamed “Don’t let her breathe it!” but it was too late, as Rachel had taken one large breath of the powerful arousal gas before the men covered her mouth and nose. She brought it down to her lungs as Holly and the men watched her, and their confidence was turned into sheer terror after she exhaled it with a moan… she closed her eyes and smiled as her legs gave way and she fell to the floor, and the sheer amount of pheromones she was already releasing simply hypnotized everyone as they stared transfixed at her.</w:t>
      </w:r>
    </w:p>
    <w:p>
      <w:pPr>
        <w:pStyle w:val="Normal"/>
        <w:rPr>
          <w:lang w:val="en-GB"/>
        </w:rPr>
      </w:pPr>
      <w:r>
        <w:rPr>
          <w:lang w:val="en-GB"/>
        </w:rPr>
      </w:r>
    </w:p>
    <w:p>
      <w:pPr>
        <w:pStyle w:val="Normal"/>
        <w:rPr>
          <w:lang w:val="en-GB"/>
        </w:rPr>
      </w:pPr>
      <w:r>
        <w:rPr>
          <w:lang w:val="en-GB"/>
        </w:rPr>
        <w:tab/>
        <w:t>She started moaning with increasing intensity, and she finally opened her eyes, revealing two glowing blue gems, she felt pain as her growing hair struggled with the tight bun it was rolled up in, her hands undid it, letting it fall more than halfway down her back, as it turned into a beautiful, long, shining blonde mane, her face changed as her cheekbones rose and her nose became slightly smaller and she licked her lips as they puffed up, she then crossed her arms and caressed her body from the shoulders down as she writhed on the floor, screaming in ecstasy, feeling every part of her body toning to perfection, gaining size and ripping apart most of her blouse, her hands stopped at her waist to feel her shapeless torso turn gain a stunning hourglass figure, and then moved down as she felt her buttocks tightening and taking a rounder, perkier shape, she kicked her legs wildly, ripping part of her mini-skirt as her stick-like legs became longer and shapelier, transforming into a perfect pair of legs, with her longer nails literally digging into the marble floor as she screamed with the rush of pleasure she was feeling, her voice turning from an annoying squeak to a sultry song, finally she arched her back and her hands moved back up to cup her growing breasts, which quickly burst through the bra and the rest of the blouse, revealing a perfect pair of round, stunning breasts topped with rock-hard, hyper-sensitive nipples.</w:t>
      </w:r>
    </w:p>
    <w:p>
      <w:pPr>
        <w:pStyle w:val="Normal"/>
        <w:rPr>
          <w:lang w:val="en-GB"/>
        </w:rPr>
      </w:pPr>
      <w:r>
        <w:rPr>
          <w:lang w:val="en-GB"/>
        </w:rPr>
      </w:r>
    </w:p>
    <w:p>
      <w:pPr>
        <w:pStyle w:val="Normal"/>
        <w:ind w:firstLine="708"/>
        <w:rPr>
          <w:lang w:val="en-GB"/>
        </w:rPr>
      </w:pPr>
      <w:r>
        <w:rPr>
          <w:lang w:val="en-GB"/>
        </w:rPr>
        <w:t xml:space="preserve">The transformation complete, feeling the power coursing through her veins, Elle stood up in all her glory, her face would make a supermodel jealous, her beautiful blonde mane almost reached her stunning ass, barely covered by the ripped mini-skirt that also showed off a splendid pair of long, shapely legs that seemed to go on for miles, and her breasts were, in a word, </w:t>
      </w:r>
      <w:r>
        <w:rPr>
          <w:i/>
          <w:lang w:val="en-GB"/>
        </w:rPr>
        <w:t>perfect</w:t>
      </w:r>
      <w:r>
        <w:rPr>
          <w:lang w:val="en-GB"/>
        </w:rPr>
        <w:t>, just the right size and shape, and they didn’t sag one bit, instead rising proudly.</w:t>
      </w:r>
    </w:p>
    <w:p>
      <w:pPr>
        <w:pStyle w:val="Normal"/>
        <w:ind w:firstLine="708"/>
        <w:rPr>
          <w:lang w:val="en-GB"/>
        </w:rPr>
      </w:pPr>
      <w:r>
        <w:rPr>
          <w:lang w:val="en-GB"/>
        </w:rPr>
      </w:r>
    </w:p>
    <w:p>
      <w:pPr>
        <w:pStyle w:val="Normal"/>
        <w:ind w:firstLine="708"/>
        <w:rPr/>
      </w:pPr>
      <w:r>
        <w:rPr>
          <w:lang w:val="en-GB"/>
        </w:rPr>
        <w:t xml:space="preserve">She wasted no time and went straight for the two men that had held her, she grabbed the first one and shoved his face right between her two breasts, letting him feel their scent, </w:t>
      </w:r>
      <w:r>
        <w:rPr>
          <w:i/>
          <w:lang w:val="en-GB"/>
        </w:rPr>
        <w:t>her</w:t>
      </w:r>
      <w:r>
        <w:rPr>
          <w:lang w:val="en-GB"/>
        </w:rPr>
        <w:t xml:space="preserve"> scent, their soft feel as they rubbed against his cheeks, and just as she felt he was about to cum she pulled it back so hard she snapped his neck; she also made short work of the other one, kissing him with such passion, enveloping him with her soft lips and driving him mad with her tongue as she pressed herself against him, she literally sucked the life out of him as he collapsed on the floor.</w:t>
      </w:r>
    </w:p>
    <w:p>
      <w:pPr>
        <w:pStyle w:val="Normal"/>
        <w:ind w:firstLine="708"/>
        <w:rPr>
          <w:lang w:val="en-GB"/>
        </w:rPr>
      </w:pPr>
      <w:r>
        <w:rPr>
          <w:lang w:val="en-GB"/>
        </w:rPr>
        <w:t>Holly was now alone in the room with Elle, with no way out... she was likely to get the same treatment as Loomis. She focused, she had to break free of Elle’s mental grasp… “You’ll never get me!” she shouted as she broke free and ran for her desk, where she had left her revolver. Before Elle could seize her Holly picked up the gun and discharged it straight at her, and all she could do was close her eyes before every single shot hit her in her chest and head… and rebounded off like it was nothing! They both thought “My god, I thought I had seen everything!” before Elle smiled and said “You will pay for what you put me though! This ends here, now!” and proceeded to unwittingly create her own nightmare… she grabbed the little Holly and effortlessly threw her across the room into a chamber filled with tables full of chemicals and test tubes. After she was slammed onto the floor, Holly saw where she was, and immediately shut the door to the chamber, before Elle, some distance away, could get to her. How could she have overlooked that?! She ran to the chamber and began banging on the glass, trying to break it, until she faintly heard Holly from the other side “It’s bullet proof glass, good luck trying to get in!”, but instead of quitting she grabbed one of the canisters and tried to use it to break the glass, fuelled even further by the faint cloud of gas it still released, but in 10 minutes of incessant banging all she managed was a scratch. She would have to find a way in somehow! As she walked away to find another way in, she looked into the chamber and saw that Holly was mixing chemicals – she was up to something, and Elle had to stop her! She found a toolkit, took the sledgehammer and hit the glass with all her strength, but to no avail. But she was determined to get Holly and the way she looked at Elle from the other side of the glass only fuelled her more and within two minutes Elle finally broke it down! She jumped in and Holly was backed against a far corner, with an injector in her hand, and immediately she injected herself with the contents and… opened another gas canister in the compartment! She had created a concentrated form of the chemicals they used on Rachel so she would transform like Rachel did when she was aroused!</w:t>
      </w:r>
    </w:p>
    <w:p>
      <w:pPr>
        <w:pStyle w:val="Normal"/>
        <w:ind w:firstLine="708"/>
        <w:rPr>
          <w:lang w:val="en-GB"/>
        </w:rPr>
      </w:pPr>
      <w:r>
        <w:rPr>
          <w:lang w:val="en-GB"/>
        </w:rPr>
      </w:r>
    </w:p>
    <w:p>
      <w:pPr>
        <w:pStyle w:val="Normal"/>
        <w:ind w:firstLine="708"/>
        <w:rPr>
          <w:lang w:val="en-GB"/>
        </w:rPr>
      </w:pPr>
      <w:r>
        <w:rPr>
          <w:lang w:val="en-GB"/>
        </w:rPr>
        <w:t xml:space="preserve">Holly fell to the floor and said “Oh… so this is what it feels like? It feels </w:t>
      </w:r>
      <w:r>
        <w:rPr>
          <w:i/>
          <w:lang w:val="en-GB"/>
        </w:rPr>
        <w:t xml:space="preserve">sooooooooo </w:t>
      </w:r>
      <w:r>
        <w:rPr>
          <w:lang w:val="en-GB"/>
        </w:rPr>
        <w:t>good… ohhhh…” before she too began to transform! Rachel watched in horror as Holly’s moans turned into screams as her red hair straightened and became longer and shinier, her hands grabbed and tossed aside her glasses as her face changed, her skin became clearer and lost its freckles, her waist thinned as her hips flared out, ripping her jeans and her buttocks tightened and her legs morphed into a stunning pair as her jeans were turned into daisy dukes, and her breasts grew into two mountains of perfection, topped with two spire-like nipples, with Holly screaming as she felt the growing sensitivity of her nipples that rubbed harder and harder against her strained blouse and lab coat, ripping them apart, popping them button by button!</w:t>
      </w:r>
    </w:p>
    <w:p>
      <w:pPr>
        <w:pStyle w:val="Normal"/>
        <w:rPr>
          <w:lang w:val="en-GB"/>
        </w:rPr>
      </w:pPr>
      <w:r>
        <w:rPr>
          <w:lang w:val="en-GB"/>
        </w:rPr>
      </w:r>
    </w:p>
    <w:p>
      <w:pPr>
        <w:pStyle w:val="Normal"/>
        <w:ind w:firstLine="708"/>
        <w:rPr>
          <w:lang w:val="en-GB"/>
        </w:rPr>
      </w:pPr>
      <w:r>
        <w:rPr>
          <w:lang w:val="en-GB"/>
        </w:rPr>
        <w:t xml:space="preserve">Her first transformation over, Holly tried to get up but was too weak, and collapsed. Elle had to act then, as she had knew exactly what kind of power Holly’s transformed body would have in a few minutes… she took a long breath from the canister and shut it off, and pounced on Holly’s body to make it transform back to its normal state. She grabbed her magnificent breasts and caressed them, kissing them softly, her hands caressed all of Holly’s body as her tongue wreaked havoc with Holly’s senses, overloading her with pleasure, licking her chest, sucking her nipples, kissing every inch of her as her hands moved down to her pussy and fingered her. Holly convulsed and thrust her pelvis up and down for a few minutes, and Elle watched as her body returned to normal and… “What the…?” and she too felt her body returning to normal! An orgasm would transform her back, but apparently too much time without arousal would too! She opened the gas canister, but so soon after a transformation she simply couldn’t feel arousal. </w:t>
      </w:r>
    </w:p>
    <w:p>
      <w:pPr>
        <w:pStyle w:val="Normal"/>
        <w:rPr/>
      </w:pPr>
      <w:r>
        <w:rPr>
          <w:lang w:val="en-GB"/>
        </w:rPr>
        <w:tab/>
        <w:t>Now that Holly could transform as well, she would be a threat to Rachel just by being alive, but there were no weapons or poison there to kill her for sure, so Rachel dragged the unconscious Holly to the reprogramming chair and prepared to wire her brain to obey only Rachel. After this she Holly would have no chance – in her normal state she was an easy target for Elle, and transformed her mind belonged to Rachel. She initiated the process and while it completed she found a shower and some new clothes, she put them on as she prepared to leave after the job was done. After it completed, Rachel lay her down in the chamber where she had injected herself, throwing every chemical she could find down the drain, and reset the mind reprogramming computer, so Holly wouldn’t know what would happen if she transformed.</w:t>
      </w:r>
    </w:p>
    <w:p>
      <w:pPr>
        <w:pStyle w:val="Normal"/>
        <w:ind w:firstLine="708"/>
        <w:rPr>
          <w:lang w:val="en-GB"/>
        </w:rPr>
      </w:pPr>
      <w:r>
        <w:rPr>
          <w:lang w:val="en-GB"/>
        </w:rPr>
      </w:r>
    </w:p>
    <w:p>
      <w:pPr>
        <w:pStyle w:val="Normal"/>
        <w:ind w:firstLine="708"/>
        <w:rPr>
          <w:lang w:val="en-GB"/>
        </w:rPr>
      </w:pPr>
      <w:r>
        <w:rPr>
          <w:lang w:val="en-GB"/>
        </w:rPr>
        <w:t>Taking an arousal gas canister with her for future use, she calmly opened the door and left the Pentagon unnoticed, with a smile on her face. She had completed her mission.</w:t>
      </w:r>
    </w:p>
    <w:p>
      <w:pPr>
        <w:pStyle w:val="Normal"/>
        <w:ind w:firstLine="708"/>
        <w:rPr>
          <w:lang w:val="en-GB"/>
        </w:rPr>
      </w:pPr>
      <w:r>
        <w:rPr>
          <w:lang w:val="en-GB"/>
        </w:rPr>
      </w:r>
    </w:p>
    <w:p>
      <w:pPr>
        <w:pStyle w:val="Normal"/>
        <w:ind w:firstLine="708"/>
        <w:jc w:val="right"/>
        <w:rPr>
          <w:b/>
          <w:b/>
          <w:lang w:val="en-GB"/>
        </w:rPr>
      </w:pPr>
      <w:r>
        <w:rPr>
          <w:b/>
          <w:lang w:val="en-GB"/>
        </w:rPr>
        <w:t>The En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0:59:00Z</dcterms:created>
  <dc:creator>Cujo</dc:creator>
  <dc:description/>
  <cp:keywords/>
  <dc:language>en-US</dc:language>
  <cp:lastModifiedBy>Mitul Kanji</cp:lastModifiedBy>
  <dcterms:modified xsi:type="dcterms:W3CDTF">2007-02-21T20:13:00Z</dcterms:modified>
  <cp:revision>395</cp:revision>
  <dc:subject/>
  <dc:title>Sexified</dc:title>
</cp:coreProperties>
</file>